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118441482"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329853745"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1639165366"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1961815977"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